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 środowi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podstawowej wiedzy ekonomicznej o wzajemnych związkach gospodarki ze środowiskiem oraz teorii, metod i narzędzi rozwiązywania problemów gospodarowania środowiskie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ystemów zarządzania środowiskowego w przedsiębiorstw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mienia i charakteryzuje kategorie i teorematy z zakresu ekonomii środowiska, identyfikuje relacje między przedsiębiorstwem  a ochroną środowiska w nurcie idei i zasad zrównoważonego rozwoju oraz społecznej odpowiedzialności biznesu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K_W01; </w:t>
            </w:r>
            <w:r>
              <w:rPr>
                <w:rFonts w:cs="Corbel" w:ascii="Corbel" w:hAnsi="Corbel"/>
                <w:b w:val="false"/>
                <w:szCs w:val="24"/>
              </w:rPr>
              <w:t>K_W02;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 i analizuje związki przyczynowo-skutkowe zanieczyszczenia środowiska oraz procesy dostosowawcze podejmowane przez przedsiębiorstwa w kontekście roli rynku oraz formułuje własne sądy w zakresie oceny wybranych problemów środowiskow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; K_U01; K_U0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;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awia postawy samodzielnego działania w uczeniu się i organizacji pracy, prezentuje aktywną i twórczą postawę w formułowaniu własnych rozstrzygnięć problemu z uwzględnieniem wielokierunkowych skutków gospodarczych i społecznych, uwzględniając własną i zbiorową odpowiedzialność za podejmowane decyzje gospodarcz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9;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, ekologia a ekonomia środowiska. Problemy środowiska przyrodniczego; Idea, cele i zasady zrównoważonego rozwoju; Teoria dóbr publicznych. Efekty zewnętrzne. Korygowanie efektów zewnętrznych. Metody wyceny środowiska. Twierdzenie Coase’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dministracyjno-prawne instrumenty ochrony środowiska. Podatek Pigou. Instrumenty ekonomiczne w praktyce Polski i krajów OECD; Finansowanie działań proekologicznych. Pożądane kierunki zmian struktury źródeł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stwo a ochrona środowiska. Miejsce ochrony środowiska w strukturze celów przedsiębiorstwa. Ochrona środowiska jako strategia konkurencyjna. Przesłanki prośrodowiskowej orientacji przedsiębiorst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środowiska w strukturze celów przedsiębiorst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społeczna przedsiębiorstwa za korzystanie ze środowisk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przedsiębiorstwa w kształtowaniu orientacji prośrodowis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zarządzania środowiskowego w przedsiębiorst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 "Czystsza produkcja"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Program ekozarządzania i auditów środowiskowych EMAS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Normy zarządzania środowiskowego PN ISO 1400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ekoznakowania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nawialne źródła energi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y podające – prelekcja,  dyskusja moderowana; analiza case study</w:t>
      </w:r>
      <w:r>
        <w:rPr>
          <w:rFonts w:cs="Corbel" w:ascii="Corbel" w:hAnsi="Corbel"/>
          <w:szCs w:val="24"/>
        </w:rPr>
        <w:t xml:space="preserve">;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pisemny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pisemny, recenzja, </w:t>
            </w:r>
            <w:r>
              <w:rPr>
                <w:rFonts w:cs="Corbel" w:ascii="Corbel" w:hAnsi="Corbel"/>
                <w:color w:val="000000"/>
                <w:szCs w:val="24"/>
              </w:rPr>
              <w:t>obserwacja w trakcie zaję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bserwacja postawy i ocena prezentowanego stanowiska/opinii (recenzja)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2166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egzamin pisemny w formie testu oraz pytań problemowych otwartych (pytania zamknięte jednokrotnego i wielokrotnego wyboru oraz Tak?Nie) oraz pytania otwarte); podstawą uzyskania pozytywnego wyniku jest udzielenie poprawnych odpowiedzi na 51% pytań, pozostałe oceny wg kryteriów poniżej + ocena za przygotowaną i zaprezentowaną recenzję (rozumienie problemu, forma prezentacji) </w:t>
            </w:r>
            <w:r>
              <w:rPr/>
              <w:t>– ocena końcowa stanowi średnią arytmetyczną ocen + 0,5 stopnia za aktywność na zajęciach potwierdzoną obecnością oraz udziałem w pracy zespołowej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818"/>
              <w:gridCol w:w="1818"/>
              <w:gridCol w:w="1818"/>
              <w:gridCol w:w="2244"/>
            </w:tblGrid>
            <w:tr>
              <w:trPr>
                <w:trHeight w:val="590" w:hRule="atLeast"/>
              </w:trPr>
              <w:tc>
                <w:tcPr>
                  <w:tcW w:w="1941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3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3,5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4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4,5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5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19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od 51% punktów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62,5% punktów 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75% punktów 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82,5% punktów 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90 % punktów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do egzaminu, przygotowanie i zaprezentowanie problemu z zakresu ekonomii środowiska oraz sposobu jego rozwiązania na podstawie artykułu naukowego (w formie recenzji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. Poskrobko, T. Poskrobko, Zarządzanie środowiskiem w Polsce, Wyd. Polskie Wydawnictwo Ekonomiczne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. Żylicz, Cena przyrody, Wyd. Ekonomia i Środowisko, Białystok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bCs/>
                <w:kern w:val="2"/>
                <w:sz w:val="24"/>
                <w:szCs w:val="24"/>
              </w:rPr>
              <w:t xml:space="preserve">Podstawy ekonomii środowiska i zasobów naturalnych, </w:t>
            </w:r>
            <w:r>
              <w:rPr>
                <w:rFonts w:cs="Corbel" w:ascii="Corbel" w:hAnsi="Corbel"/>
                <w:sz w:val="24"/>
                <w:szCs w:val="24"/>
              </w:rPr>
              <w:t xml:space="preserve">Fiedor Bogusław (red.),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Wydawnictwo:</w:t>
            </w:r>
            <w:r>
              <w:rPr>
                <w:rFonts w:cs="Corbel" w:ascii="Corbel" w:hAnsi="Corbel"/>
                <w:sz w:val="24"/>
                <w:szCs w:val="24"/>
              </w:rPr>
              <w:t xml:space="preserve"> C.H. BECK, 200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asopisma i artykuły z zakresu problematyki prośrodowiskowej – np.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shd w:fill="FEFEFE" w:val="clear"/>
              </w:rPr>
              <w:t xml:space="preserve">"Ekonomia i Środowisko", </w:t>
            </w:r>
            <w:r>
              <w:rPr>
                <w:rFonts w:cs="Corbel" w:ascii="Corbel" w:hAnsi="Corbel"/>
                <w:sz w:val="24"/>
                <w:szCs w:val="24"/>
              </w:rPr>
              <w:t>„Ekoprofit”, „Problemy ekologii”, „Aura”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484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484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9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49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bel" w:hAnsi="Corbel" w:cs="Corbe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bel" w:hAnsi="Corbel" w:cs="Corbe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bel" w:hAnsi="Corbel" w:cs="Corbel"/>
      <w:sz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Appleconvertedspace">
    <w:name w:val="apple-converted-space"/>
    <w:basedOn w:val="Domylnaczcionkaakapitu"/>
    <w:qFormat/>
    <w:rPr/>
  </w:style>
  <w:style w:type="character" w:styleId="A">
    <w:name w:val="a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8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58:00Z</dcterms:modified>
  <cp:revision>2</cp:revision>
  <dc:subject/>
  <dc:title/>
</cp:coreProperties>
</file>